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Васильев Владимир Павлович тел. 8(3955) 503-373, 503-463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Дополнительные работы при ремонте умывальных и душевых помещений (электромонтажные работы)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Дополнительные работы при ремонте умывальных и душевых помещений (электромонтажные работы)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0.06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292 175,95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58 435,19,</w:t>
      </w:r>
      <w:r>
        <w:rPr>
          <w:b/>
          <w:lang w:val="en-US"/>
        </w:rPr>
        <w:t>0</w:t>
      </w:r>
      <w:r>
        <w:rPr>
          <w:b/>
        </w:rPr>
        <w:t>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0"/>
          <w:u w:val="single"/>
        </w:rPr>
        <w:t>- Правила по охране труда при эксплуатации электроустановок (Приказ Минтруда России от 15.12.2020 № 903н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7.04.2024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2.05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до 16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 xml:space="preserve">Ремонт/монтаж сетей освещения, 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равил работы в электроустановках с отметкой о группе по электробезопасности (согл. Правил по охране труда при эксплуатации электроустановок в ред. от 30.12.2020) - ИТР минимум у 1 чел. и рабочих минимум у 2-х чел.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>приказ о допуске к самостоятельной работе персонал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22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4-27T02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